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SNOWF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owflakes" (c) 1992 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owflakes" is an original piece I wrote a year and a half ago,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had a Protologic upgrade installed to my Proteus/1.  I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the new sounds that I had access to, that I wrot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 (seems like I always get into the creative mood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hows up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piece is fairly pretty, though not very elaborat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key of F# major, and there's an interest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# to A major which sounds like a completely new se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a rehashed version of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ong is so tuned to the Roland D-70 and Emu Prote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tologic upgrade that most of you won't be able to mak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s it was intended to (who knows, maybe it'll sound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aking cassette tapes available to anyone who wants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*not* in the public domain, though the MIDI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  You might say it's 'guiltware' -- 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ownload and distribute the file, but you should feel gui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t least send a note to say how you enjoyed it.  [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seeing an occasional $5 check in the mail, either -- hint hin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owflakes" is Copyright (c) 1992 Roberto Sierra.  The MID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and modified, but all other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ights are reserved by the author, Roberto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nowflks.mid' is a multitrack MIDI (Type 2) file with 14 separa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sequencer capable of dealing with Type 2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land D-70 and Emu Proteus/1 with Protologic upgrad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the song as shown below, which should be useful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 piece to play on your own MIDI gear.  Note that Ro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 Drum Track mappings are us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fadeout during the last 8 bars of the piec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ly when I'm mastering a tape, rather than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equence, so keep in mind that a fade should be there (I'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go in and add a fade to all the MIDI tracks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hardest time you'll have is in finding equival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tracks -- there's a lot of percussion happening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, tambourine, hand claps, hi-hat, ride &amp; splash cymbal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racks, the track names should be fairly explana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Drum+Percussion' track, here are what the various n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5 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5 = tambo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#0 = kick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#1 = snare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Piano+Rhodes</w:t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Kalimba</w:t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Flute</w:t>
        <w:tab/>
        <w:tab/>
        <w:tab/>
        <w:t xml:space="preserve">  3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Brass</w:t>
        <w:tab/>
        <w:tab/>
        <w:tab/>
        <w:t xml:space="preserve">  5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Ride/Splash Cymb.</w:t>
        <w:tab/>
        <w:t xml:space="preserve"> 10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Organ (w/Leslie)</w:t>
        <w:tab/>
        <w:t xml:space="preserve">  1 (Proteu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Fretless Bass</w:t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Synth Bell</w:t>
        <w:tab/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Synth Pad</w:t>
        <w:tab/>
        <w:tab/>
        <w:t xml:space="preserve"> 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Lead Bass</w:t>
        <w:tab/>
        <w:tab/>
        <w:t xml:space="preserve">  7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'Trickle' Effect</w:t>
        <w:tab/>
        <w:t xml:space="preserve">  8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Drums+Percussion</w:t>
        <w:tab/>
        <w:t xml:space="preserve">  9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Hi-Hat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Hand Claps</w:t>
        <w:tab/>
        <w:tab/>
        <w:t xml:space="preserve"> 1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ftertouch controls the amount of Leslie added to the or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 (requires Protologic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Rock Organ(194)   vol 88,  pa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Jazz F Bass(198)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Synth Bell(229)   vol 127, pan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 -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6  -- Classic Pad(237)  vol 114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7  -- Chrus F Bass(238)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8  -- Delusions(239)    vol 83,  pan 0 (panned by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9  -- Echo Drums(241)   vol 127, pa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0 -- Rock Drums 1(14)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1 -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2 -- StereoDrums(248)  vol 105, pa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Pf Mix(73)   vol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ustom patch -- basically same as GrandPf Sw(1), bu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ctave higher and gradual transition from soft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ano sound based on kbd velocity.  Also, for this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 #3 (Rhodes) is turned on and panned slightly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ano sound, thereby doubling the piano with a Rhod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GrandKalim(74)    vo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ustom patch -- I took GrandPf Sw(1), and replace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3 (Rhodes) with a custom Kaliba tone of my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song, only tone #3 (Kalimba) play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is used only to add a bit of 'texture' to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iece, you can disable the track if desir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f you *do* use this track, it should be *way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, very soft -- note the volume setting of 16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Ffflute(15)      vol 50   (tone #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 -- MixBrass(25)     vol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somewhat mellow piece of mus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piece is supposed to sound like, you can send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